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ort:    1st mvmt of Taktakishvili Piano Concerto 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Gary Goldberg (gg0012@epfl2.epflbalto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r: Gary Goldberg (gg0012@epfl2.epflbalto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mus/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program assig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mbones&amp;Tuba is program is 103; Bass Clarinet is 69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res a track with Clarinets. Similarly, M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pet shares a track with (non-muted) Trump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ar Taktakishvili was a Georgian composer who 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o long ago. This concerto was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y 1950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ary Gold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ional Capital Amiga Users'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ie: G.GOLDBERG3                 CompuServ: 76236,33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